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  73-8/2022.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22. december  21-én   15.15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Községi Könyvtár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8595 Kup Fő utca  90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Kurali Beatrix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képviselő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525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2023. évi naptár a falu lakóinak</w:t>
      </w:r>
    </w:p>
    <w:p>
      <w:pPr>
        <w:pStyle w:val="Normal"/>
        <w:numPr>
          <w:ilvl w:val="0"/>
          <w:numId w:val="2"/>
        </w:numPr>
        <w:ind w:left="709" w:hanging="525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2023. évi belső ellenőrzési terv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1./ 2023. évi naptár a falu lakóinak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Előadó: Varga Éva Teréz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arga Éva Teréz  elnök  </w:t>
      </w:r>
      <w:r>
        <w:rPr>
          <w:rFonts w:cs="Arial" w:ascii="Arial" w:hAnsi="Arial"/>
          <w:sz w:val="24"/>
          <w:szCs w:val="24"/>
        </w:rPr>
        <w:t xml:space="preserve">szóbeli előterjesztésben javasolta, hogy a hagyományokhoz híven ez évben is készíttesenek falinaptárt a falu lakói részére. Árajánlat alapján a naptár tervezése és nyomtatása kb. 385.000 Ft. Kérte a véleményeke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egyetértettek a javaslattal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nök kérte a képviselőket a szavazásr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  <w:u w:val="single"/>
        </w:rPr>
        <w:t>19/2022. (XII.21.)  KNNÖ határozat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 Község  Német   Nemzetiségi Önkormányzat Képviselő-testülete  a 2022. évi költségvetése terhére kb. 385.000 Ft összegben 2023. évi évi falinaptárt készíttet, melyet a falu lakói részére átad.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hatalmazza az elnököt, hogy a  megrendelje a naptár készítést. 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)A Nemzetiségi Önkormányzat 2023. évi belső ellenőrzési ter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adó: Varga Éva Teréz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elnök megállapította, hogy a napirend anyagát a képviselők a meghívóval együtt kézhez kapták. (jkv. 3. melléklete) Javasolta elfogadás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, az elnök kérte a képviselőket a szavazásr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Német Nemzetiségi Önkormányzata 3 igen szavazattal – ellenszavazat és tartózkodás nélkül – az alábbi határozatot hozta:</w:t>
        <w:tab/>
        <w:tab/>
        <w:tab/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  <w:u w:val="single"/>
        </w:rPr>
        <w:t>20/2022. (XII.21.)  KNNÖ határozat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 Német   Nemzetiségi Önkormányzat Képviselő-testülete  a 2023. évi belső ellenőrzési tervét az előterjesztés szerint elfogadja. 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a döntésről a Pápakörnyéki Önkormányzatok Feladatellátó Társulását értesítse.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 xml:space="preserve">: 2022. december 31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ás  tárgy, bejelentés nem volt, az elnök az ülést 15.30   órakor bezárt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Tomojzerné Bartalos Iboly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type w:val="nextPage"/>
      <w:pgSz w:w="11906" w:h="16838"/>
      <w:pgMar w:left="1417" w:right="1417" w:gutter="0" w:header="0" w:top="141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7">
    <w:name w:val="Bekezdés alapbetűtípusa7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er">
    <w:name w:val="Header"/>
    <w:basedOn w:val="Lfejsllb"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3:31:00Z</dcterms:created>
  <dc:creator>admin</dc:creator>
  <dc:description/>
  <dc:language>en-US</dc:language>
  <cp:lastModifiedBy>user</cp:lastModifiedBy>
  <cp:lastPrinted>2022-12-21T14:31:00Z</cp:lastPrinted>
  <dcterms:modified xsi:type="dcterms:W3CDTF">2022-12-21T13:31:00Z</dcterms:modified>
  <cp:revision>2</cp:revision>
  <dc:subject/>
  <dc:title>Kup Község  Német Nemzetiségi</dc:title>
</cp:coreProperties>
</file>